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72683679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0587175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630504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213970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